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  <w:highlight w:val="yellow"/>
        </w:rPr>
        <w:t>DIREITO À SEGURANÇA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2"/>
          <w:szCs w:val="32"/>
        </w:rPr>
        <w:tab/>
      </w:r>
      <w:r>
        <w:rPr>
          <w:rFonts w:cs="Verdana" w:ascii="Verdana" w:hAnsi="Verdana"/>
          <w:sz w:val="32"/>
          <w:szCs w:val="32"/>
        </w:rPr>
        <w:t>Este direito se refere à necessidade de assegurar a todos o exercício dos direitos fundamentais, como o direito à vida, à liberdade pessoal, à integridade física, à inviolabilidade da intimidade, do domicílio e das comunicações pessoais à propriedade, o direito à legalidade, o direito à segurança das relações jurídica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incípio da legalidade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II- “ninguém será obrigado a fazer ou a deixar de fazer alguma coisa senão em virtude de lei”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Dois sentidos: o particular pode fazer tudo aquilo que a lei não proíbe. O poder público só pode fazer o que a lei autoriza (CF, art. 37, </w:t>
      </w:r>
      <w:r>
        <w:rPr>
          <w:rFonts w:cs="Verdana" w:ascii="Verdana" w:hAnsi="Verdana"/>
          <w:i/>
          <w:sz w:val="32"/>
          <w:szCs w:val="32"/>
        </w:rPr>
        <w:t>caput</w:t>
      </w:r>
      <w:r>
        <w:rPr>
          <w:rFonts w:cs="Verdana" w:ascii="Verdana" w:hAnsi="Verdana"/>
          <w:sz w:val="32"/>
          <w:szCs w:val="32"/>
        </w:rPr>
        <w:t>). O poder regulamentar do PR está limitado pela lei (CF, art. 84, IV, segunda parte)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Segurança das relações jurídicas: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Princípio fundamental da irretroatividade das leis. São admitidas leis retroativas, se não violarem o direito adquirido, o ato jurídico perfeito e a coisa julgada (CF, art. 5º, XXXVI)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er LICC (Decreto-lei nº 4657/42)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to jurídico perfeito: é o consumado segundo a lei vigente ao tempo em que se efetivou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reito adquirido: é o que pode ser exercido a qualquer momento, pois já está incorporado ao patrimônio do seu titular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isa (caso) julgada: é a decisão judicial da qual não caiba mais recurs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 xml:space="preserve">Segurança em matéria pessoal: </w:t>
      </w:r>
      <w:r>
        <w:rPr>
          <w:rFonts w:cs="Verdana" w:ascii="Verdana" w:hAnsi="Verdana"/>
          <w:sz w:val="32"/>
          <w:szCs w:val="32"/>
        </w:rPr>
        <w:t xml:space="preserve">abrange o direito à privacidade, a inviolabilidade do domicílio e a inviolabilidade das comunicações pessoais. 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>Direito à privacidade:</w:t>
      </w:r>
      <w:r>
        <w:rPr>
          <w:rFonts w:cs="Verdana" w:ascii="Verdana" w:hAnsi="Verdana"/>
          <w:sz w:val="32"/>
          <w:szCs w:val="32"/>
        </w:rPr>
        <w:t xml:space="preserve"> CF, art. 5º, X- “são invioláveis a intimidade, a vida privada, a honra e a imagem das pessoas, assegurado o direito a indenização pelo dano material ou moral decorrente de sua violação”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Em defesa da </w:t>
      </w:r>
      <w:r>
        <w:rPr>
          <w:rFonts w:cs="Verdana" w:ascii="Verdana" w:hAnsi="Verdana"/>
          <w:b/>
          <w:sz w:val="32"/>
          <w:szCs w:val="32"/>
        </w:rPr>
        <w:t>intimidade</w:t>
      </w:r>
      <w:r>
        <w:rPr>
          <w:rFonts w:cs="Verdana" w:ascii="Verdana" w:hAnsi="Verdana"/>
          <w:sz w:val="32"/>
          <w:szCs w:val="32"/>
        </w:rPr>
        <w:t xml:space="preserve"> e da </w:t>
      </w:r>
      <w:r>
        <w:rPr>
          <w:rFonts w:cs="Verdana" w:ascii="Verdana" w:hAnsi="Verdana"/>
          <w:b/>
          <w:sz w:val="32"/>
          <w:szCs w:val="32"/>
        </w:rPr>
        <w:t>vida privada</w:t>
      </w:r>
      <w:r>
        <w:rPr>
          <w:rFonts w:cs="Verdana" w:ascii="Verdana" w:hAnsi="Verdana"/>
          <w:sz w:val="32"/>
          <w:szCs w:val="32"/>
        </w:rPr>
        <w:t>, são proibidas a investigação e a divulgação de atos particulares, como escuta telefônica, e invasões fotográficas ou cinematográficas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A legislação penal tutela a </w:t>
      </w:r>
      <w:r>
        <w:rPr>
          <w:rFonts w:cs="Verdana" w:ascii="Verdana" w:hAnsi="Verdana"/>
          <w:b/>
          <w:sz w:val="32"/>
          <w:szCs w:val="32"/>
        </w:rPr>
        <w:t>honra</w:t>
      </w:r>
      <w:r>
        <w:rPr>
          <w:rFonts w:cs="Verdana" w:ascii="Verdana" w:hAnsi="Verdana"/>
          <w:sz w:val="32"/>
          <w:szCs w:val="32"/>
        </w:rPr>
        <w:t>, tipificando os crimes de calúnia, injúria e difamação. Ver CP, arts. 138, 139 e 140 + Lei de Imprensa (5250/67), arts. 20, 21 e 22 + Código Eleitoral (Lei 4737/65), arts. 324, 325 e 326)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O direito à </w:t>
      </w:r>
      <w:r>
        <w:rPr>
          <w:rFonts w:cs="Verdana" w:ascii="Verdana" w:hAnsi="Verdana"/>
          <w:b/>
          <w:sz w:val="32"/>
          <w:szCs w:val="32"/>
        </w:rPr>
        <w:t>imagem</w:t>
      </w:r>
      <w:r>
        <w:rPr>
          <w:rFonts w:cs="Verdana" w:ascii="Verdana" w:hAnsi="Verdana"/>
          <w:sz w:val="32"/>
          <w:szCs w:val="32"/>
        </w:rPr>
        <w:t xml:space="preserve"> tem dois sentidos: (a) o direito de não ter a sua </w:t>
      </w:r>
      <w:r>
        <w:rPr>
          <w:rFonts w:cs="Verdana" w:ascii="Verdana" w:hAnsi="Verdana"/>
          <w:b/>
          <w:sz w:val="32"/>
          <w:szCs w:val="32"/>
        </w:rPr>
        <w:t>imagem</w:t>
      </w:r>
      <w:r>
        <w:rPr>
          <w:rFonts w:cs="Verdana" w:ascii="Verdana" w:hAnsi="Verdana"/>
          <w:sz w:val="32"/>
          <w:szCs w:val="32"/>
        </w:rPr>
        <w:t xml:space="preserve"> (caricatura, retrato, filmagem) reproduzida por qualquer meio de comunicação sem a devida autorização; (b) o direito de não ter a sua </w:t>
      </w:r>
      <w:r>
        <w:rPr>
          <w:rFonts w:cs="Verdana" w:ascii="Verdana" w:hAnsi="Verdana"/>
          <w:b/>
          <w:sz w:val="32"/>
          <w:szCs w:val="32"/>
        </w:rPr>
        <w:t>imagem-atributo</w:t>
      </w:r>
      <w:r>
        <w:rPr>
          <w:rFonts w:cs="Verdana" w:ascii="Verdana" w:hAnsi="Verdana"/>
          <w:sz w:val="32"/>
          <w:szCs w:val="32"/>
        </w:rPr>
        <w:t xml:space="preserve"> atingida por uma notícia difamatória (imagem de bom profissional, de honestidade, etc)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Inviolabilidade do domicílio: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I- “a casa é o asilo inviolável do indivíduo, ninguém nela podendo penetrar sem consentimento do morador, salvo em caso de flagrante delito ou desastre, ou para prestar socorro, ou, durante o dia, por determinação judicial”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nceito de casa- CP, art. 150, §4º + CPP, art. 246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Flagrante delito- CPP, art. 302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Mandado judicial- inovação de CF/88.  Ver CPP, arts. 245 – 293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ulidade da prova- se obtida sem a exibição de mandado judicial de busca e apreensão.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Inviolabilidade das comunicações pessoais: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II- “é inviolável o sigilo da correspondência e das comunicações telegráficas, de dados e das comunicações telefônicas, salvo, no último caso, por ordem judicial, nas hipóteses e na forma que a lei estabelecer para fins de investigação criminal ou instrução processual penal.”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P, art. 151-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ossibilidade de restrições – estado de defesa e estado de sítio- CF, art. 136, I, “b” e 139, III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Inviolabilidade das comunicações telefônicas. Ver CF, art. 5º, XII – ordem judicial. Gravação telefônica- válida se feita por um dos interlocutores ou com a sua autorização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EGURANÇA EM MATÉRIA JURÍDICA: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ab/>
      </w:r>
      <w:r>
        <w:rPr>
          <w:rFonts w:cs="Verdana" w:ascii="Verdana" w:hAnsi="Verdana"/>
          <w:b/>
          <w:sz w:val="32"/>
          <w:szCs w:val="32"/>
        </w:rPr>
        <w:t>Garantias jurisdicionais</w:t>
      </w:r>
      <w:r>
        <w:rPr>
          <w:rFonts w:cs="Verdana" w:ascii="Verdana" w:hAnsi="Verdana"/>
          <w:sz w:val="32"/>
          <w:szCs w:val="32"/>
        </w:rPr>
        <w:t>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 do judiciarismo- art. 5º, XXXV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oibição dos tribunais de exceção- art. 5º, XXXV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Julgamento pelo Tribunal do Júri nos crimes dolosos contra a vida- art. 5º, XXXVI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 do juiz natural ou do juiz competente- art. 5º, LI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 xml:space="preserve">Princípio do promotor natural- 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ab/>
        <w:t>Garantias materiais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s da anterioridade e da reserva da lei penal- art. 5º, XXXIX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 da irretroatividade da lei penal mais gravosa- art. 5º, XL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 da personalização da pena- art. 5º, XLV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 da individualização da pena- art. 5º, XLV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oibição de determinadas penas- art. 5º, XLV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s relativos à execução da pena privativa de liberdade- art. 5º, XLVIII, XLIX, L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Restrições à extradição de nacionais e estrangeiros- art. 5º, LI, LII + LEI 6815/80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ab/>
        <w:t xml:space="preserve">Proibição da prisão civil por dívidas- art. 5º, LXVII – LEI 5478/68 (Ação de Alimentos) e Decreto-lei 911/69 (alienação fiduciária) + Pacto de São José da Costa Rica (tratados são de nível infraconstitucional) + novo parágrafo do art. 5º-  </w:t>
      </w:r>
      <w:r>
        <w:rPr>
          <w:rFonts w:cs="Verdana" w:ascii="Verdana" w:hAnsi="Verdana"/>
          <w:b/>
          <w:sz w:val="32"/>
          <w:szCs w:val="32"/>
        </w:rPr>
        <w:t>§3º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ab/>
        <w:t>Garantias processuais: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ab/>
      </w:r>
      <w:r>
        <w:rPr>
          <w:rFonts w:cs="Verdana" w:ascii="Verdana" w:hAnsi="Verdana"/>
          <w:sz w:val="32"/>
          <w:szCs w:val="32"/>
        </w:rPr>
        <w:t>Princípio do devido processo legal—art. 5º, LIV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s do contraditório e da ampla defesa- art. 5º, LV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oibição de prova ilícita- art. 5º, LVI- livro do Dr Benedito Wilson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incípio da presunção de inocência- art. 5º, LV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Proibição da identificação criminal da pessoa já civilmente identificada- art. 5º, LVIII + Lei 10.054/2000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Garantias da legalidade e da comunicabilidade da prisão- art. 5º, incisos LXI a LXVI + LEI 4898/65 (abuso de autoridade)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Exigência de ordem judicial- art. 5º, LXI – o mandado de prisão não pode ser expedido pela autoridade polici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SEGURANÇA EM MATÉRIA TRIBUTÁRIA: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incípio da legalidade tributária-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incípio da igualdade tributária-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incípio da anterioridade das leis tributárias-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edação da utilização do tributo com efeito de confisco-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sectPr>
      <w:type w:val="nextPage"/>
      <w:pgSz w:w="12240" w:h="15840"/>
      <w:pgMar w:left="1701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0:02:00Z</dcterms:created>
  <dc:creator>Fernando Lima</dc:creator>
  <dc:description/>
  <dc:language>en-US</dc:language>
  <cp:lastModifiedBy>Fernando Lima</cp:lastModifiedBy>
  <dcterms:modified xsi:type="dcterms:W3CDTF">2005-05-08T10:46:00Z</dcterms:modified>
  <cp:revision>3</cp:revision>
  <dc:subject/>
  <dc:title>DIREITO À SEGURANÇA</dc:title>
</cp:coreProperties>
</file>